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259741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066484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47291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2454582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305365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959592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631562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642544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466720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