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5970022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107476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2445985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1714423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9110766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663277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0989103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7340658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9333433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