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46674824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2141780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81551767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3893956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3831806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75618203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53373778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12620887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16425713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