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9173344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3600178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0231544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2484072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5946687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1069279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7725590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4951558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0215018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